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5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formalnej wniosku o dofinansowanie projektu w postępowaniu konkurencyjnym w ramach FEPZ 2021-2027</w:t>
      </w:r>
      <w:bookmarkEnd w:id="0"/>
      <w:r>
        <w:rPr>
          <w:rFonts w:cs="Arial" w:ascii="Arial" w:hAnsi="Arial"/>
          <w:i/>
        </w:rPr>
        <w:t xml:space="preserve">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formalnej wniosku o dofinansowanie projektu 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 xml:space="preserve">Numer naboru: FEPZ.06.21-IP.01-006/25 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984"/>
        <w:gridCol w:w="425"/>
        <w:gridCol w:w="2322"/>
        <w:gridCol w:w="2322"/>
      </w:tblGrid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/>
            </w:pPr>
            <w:r>
              <w:rPr>
                <w:rFonts w:cs="Arial" w:ascii="Arial" w:hAnsi="Arial"/>
                <w:b/>
              </w:rPr>
              <w:t>Część A.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</w:rPr>
              <w:t>weryfikacja spełnienia kryterium wspólnego dopuszczalności</w:t>
            </w:r>
            <w:r>
              <w:rPr>
                <w:rFonts w:cs="Arial" w:ascii="Arial" w:hAnsi="Arial"/>
                <w:b/>
              </w:rPr>
              <w:t xml:space="preserve">  Możliwość oceny merytorycznej wniosku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2"/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4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zy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wniosek zawiera braki w zakresie warunków koniecznych do spełnienia kryterium </w:t>
            </w:r>
            <w:r>
              <w:rPr>
                <w:rFonts w:cs="Arial" w:ascii="Arial" w:hAnsi="Arial"/>
                <w:b/>
                <w:sz w:val="22"/>
                <w:szCs w:val="22"/>
              </w:rPr>
              <w:t>Możliwość oceny merytorycznej wniosku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, które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ogą podlegać uzupełnieniu/poprawie o charakterze formalnym (przewidziane w Regulaminie wyboru projektów)?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- wskazać braki  w zakresie warunków koniecznych do spełnienia kryterium 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Cs/>
              </w:rPr>
              <w:t xml:space="preserve">Braki w zakresie warunków koniecznych do spełnienia kryterium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</w:rPr>
              <w:t xml:space="preserve">Możliwość oceny merytorycznej wniosku </w:t>
            </w:r>
            <w:r>
              <w:rPr>
                <w:rFonts w:cs="Arial" w:ascii="Arial" w:hAnsi="Arial"/>
              </w:rPr>
              <w:t>i może zostać zakwalifikowany do II etapu oceny ?</w:t>
            </w:r>
          </w:p>
        </w:tc>
      </w:tr>
      <w:tr>
        <w:trPr/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nie - skierować wniosek do uzupełnienia/ poprawy na podstawie uzasadnień z pkt. 2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/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708" w:top="1134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uzupełnionego/ poprawionego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52"/>
        <w:gridCol w:w="1811"/>
        <w:gridCol w:w="741"/>
        <w:gridCol w:w="2022"/>
        <w:gridCol w:w="441"/>
        <w:gridCol w:w="2322"/>
      </w:tblGrid>
      <w:tr>
        <w:trPr/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B.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  <w:r>
              <w:rPr>
                <w:rFonts w:cs="Arial" w:ascii="Arial" w:hAnsi="Arial"/>
                <w:b/>
              </w:rPr>
              <w:t xml:space="preserve"> Ocena formalna wniosk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– </w:t>
            </w:r>
            <w:r>
              <w:rPr>
                <w:rFonts w:cs="Arial" w:ascii="Arial" w:hAnsi="Arial"/>
                <w:bCs/>
              </w:rPr>
              <w:t>Weryfikacja uzupełnienia/poprawy braków wskazanych w Wezwaniu do uzupełnienia/poprawy/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6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Czy Wnioskodawca dokonał uzupełnienia/poprawy wniosku w terminie wskazanym przez KOP 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7"/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zy Wnioskodawca dokonał uzupełnienia/poprawy wniosku o dofinansowanie zgodnie z uwagami KOP w zakresie kryterium wspólnego dopuszczalności </w:t>
            </w:r>
            <w:r>
              <w:rPr>
                <w:rFonts w:cs="Arial" w:ascii="Arial" w:hAnsi="Arial"/>
                <w:b/>
              </w:rPr>
              <w:t>Możliwość oceny merytorycznej wniosku</w:t>
            </w:r>
            <w:r>
              <w:rPr>
                <w:rFonts w:cs="Arial" w:ascii="Arial" w:hAnsi="Arial"/>
              </w:rPr>
              <w:t>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 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, uzasadnić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>, uzasadnić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 xml:space="preserve">W przypadku niedokonania uzupełnienia/poprawy wniosku zgodnie z uwagami KOP należy szczegółowo opisać brak zgodności dokonania uzupełnienia/poprawy. 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niedokonania uzupełnienia/poprawy wniosku w terminie należy wskazać, że dokonana w oparciu o pierwotną wersję wniosku ocena kryterium wyrażona w części A karty (pkt 1) zostaje podtrzymana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tabs>
                <w:tab w:val="clear" w:pos="357"/>
                <w:tab w:val="left" w:pos="1305" w:leader="none"/>
              </w:tabs>
              <w:spacing w:lineRule="auto" w:line="240" w:before="0" w:after="48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spacing w:lineRule="auto" w:line="240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60" w:after="120"/>
              <w:ind w:left="0" w:right="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</w:rPr>
              <w:t>Weryfikacja wniosku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9"/>
            </w:r>
            <w:r>
              <w:rPr>
                <w:rFonts w:cs="Arial" w:ascii="Arial" w:hAnsi="Arial"/>
              </w:rPr>
              <w:t xml:space="preserve"> pod kątem warunków koniecznych do spełnienia kryterium</w:t>
            </w:r>
            <w:r>
              <w:rPr>
                <w:rFonts w:cs="Arial" w:ascii="Arial" w:hAnsi="Arial"/>
                <w:b/>
              </w:rPr>
              <w:t xml:space="preserve"> Możliwość oceny merytorycznej wniosku</w:t>
            </w:r>
          </w:p>
        </w:tc>
      </w:tr>
      <w:tr>
        <w:trPr>
          <w:trHeight w:val="7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360" w:hanging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szystkie pola we wniosku o dofinansowanie i/lub załącznikach są wypełnione w języku polskim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101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dane teleadresowe zostały prawidłowo wypełnione?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98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treść wniosku o dofinansowanie i załącznikach jest zrozumiała ?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>
          <w:trHeight w:val="635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80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</w:rPr>
              <w:t>Czy załączono i wypełniono wszystkie wymagane załączniki (jeśli dotyczy)?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9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warunku):</w:t>
            </w:r>
          </w:p>
          <w:p>
            <w:pPr>
              <w:pStyle w:val="Akapitzlist"/>
              <w:suppressAutoHyphens w:val="false"/>
              <w:spacing w:lineRule="auto" w:line="268" w:before="120" w:after="0"/>
              <w:ind w:left="0" w:righ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numPr>
                <w:ilvl w:val="0"/>
                <w:numId w:val="5"/>
              </w:numPr>
              <w:snapToGrid w:val="false"/>
              <w:spacing w:lineRule="auto" w:line="268"/>
              <w:rPr>
                <w:rFonts w:ascii="Arial" w:hAnsi="Arial" w:cs="Arial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/>
              </w:rPr>
            </w:r>
          </w:p>
        </w:tc>
        <w:tc>
          <w:tcPr>
            <w:tcW w:w="8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lineRule="auto" w:line="268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y projekt spełnia kryterium wspólne dopuszczalnośc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Możliwość oceny merytorycznej wniosku </w:t>
            </w:r>
            <w:r>
              <w:rPr>
                <w:rFonts w:cs="Arial" w:ascii="Arial" w:hAnsi="Arial"/>
                <w:sz w:val="22"/>
                <w:szCs w:val="22"/>
              </w:rPr>
              <w:t>i może zostać zakwalifikowany do II etapu oceny?</w:t>
            </w:r>
          </w:p>
        </w:tc>
      </w:tr>
      <w:tr>
        <w:trPr/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0"/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1"/>
            </w:r>
            <w:r>
              <w:rPr>
                <w:rFonts w:cs="Arial" w:ascii="Arial" w:hAnsi="Arial"/>
                <w:bCs/>
              </w:rPr>
              <w:t xml:space="preserve"> – odrzucić wniosek na podstawie uzasadnień z pkt.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2"/>
            </w:r>
            <w:r>
              <w:rPr>
                <w:rFonts w:cs="Arial" w:ascii="Arial" w:hAnsi="Arial"/>
                <w:bCs/>
              </w:rPr>
              <w:t xml:space="preserve"> – odrzucić wniosek na podstawie uzasadnień z punktu 2 oraz 3. 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</w:rPr>
        <w:t xml:space="preserve">      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pacing w:lineRule="auto" w:line="268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GoBack"/>
      <w:bookmarkStart w:id="2" w:name="_GoBack"/>
      <w:bookmarkEnd w:id="2"/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3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uma kontrolna wniosku:</w:t>
      <w:tab/>
      <w:tab/>
      <w:tab/>
      <w:tab/>
      <w:tab/>
      <w:tab/>
      <w:tab/>
      <w:tab/>
      <w:t xml:space="preserve"> Strona 1 z 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uma kontrolna uzupełnionego/ poprawionego wniosku: ……………….. </w:t>
    </w:r>
  </w:p>
  <w:p>
    <w:pPr>
      <w:pStyle w:val="Footer"/>
      <w:rPr/>
    </w:pPr>
    <w:r>
      <w:rPr>
        <w:rFonts w:cs="Arial" w:ascii="Arial" w:hAnsi="Arial"/>
        <w:sz w:val="16"/>
        <w:szCs w:val="16"/>
      </w:rPr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6</w:t>
    </w:r>
    <w:r>
      <w:rPr>
        <w:sz w:val="16"/>
        <w:b/>
        <w:szCs w:val="16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A podlega uzupełnieniu w przypadku pierwotnej wersji wniosku.</w:t>
      </w:r>
    </w:p>
    <w:p>
      <w:pPr>
        <w:pStyle w:val="Footnot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1 (w zakresie warunków wskazanych w podpunktach 1-4) udzielono odpowiedzi „nie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wszystkie pytania z pkt.1 (w zakresie warunków wskazanych w podpunktach 1-4) udzielono odpowiedzi „tak” lub w przypadku, gdy w pkt.3 (w zakresie warunków wskazanych w podpunktach 1-3) udzielono odpowiedzi „tak” oraz w zakresie warunku 4 udzielono odpowiedzi „nie dotyczy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Należy wypełnić jedynie w przypadku kierowania wnios</w:t>
      </w:r>
      <w:r>
        <w:rPr>
          <w:rFonts w:cs="Arial" w:ascii="Arial" w:hAnsi="Arial"/>
          <w:sz w:val="22"/>
          <w:szCs w:val="22"/>
          <w:lang w:val="pl-PL"/>
        </w:rPr>
        <w:t>ku</w:t>
      </w:r>
      <w:r>
        <w:rPr>
          <w:rFonts w:cs="Arial" w:ascii="Arial" w:hAnsi="Arial"/>
          <w:sz w:val="22"/>
          <w:szCs w:val="22"/>
        </w:rPr>
        <w:t xml:space="preserve"> do uzupełnienia/ poprawy</w:t>
      </w:r>
      <w:r>
        <w:rPr>
          <w:rFonts w:cs="Arial" w:ascii="Arial" w:hAnsi="Arial"/>
          <w:sz w:val="22"/>
          <w:szCs w:val="22"/>
          <w:lang w:val="pl-PL"/>
        </w:rPr>
        <w:t>.</w:t>
      </w:r>
    </w:p>
  </w:footnote>
  <w:footnote w:id="6">
    <w:p>
      <w:pPr>
        <w:pStyle w:val="Footnote"/>
        <w:spacing w:lineRule="auto" w:line="268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Część B podlega wypełnieniu w przypadku uzupełnienia/poprawy wniosk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braku wpływu uzupełnionego/poprawionego wniosku o dofinasowanie, ocena kryterium odbywa się w oparciu o pierwotnie złożony wniosek o dofinansowani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pcję „nie dotyczy” należy wskazać w przypadku braku wpływu uzupełnionego/ poprawionego wniosku o dofinasowanie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W przypadku wpływu uzupełnionego/poprawionego wniosku o dofinasowanie, ocena kryterium odbywa się w oparciu o uzupełniony/poprawiony wniosek o dofinansowanie. W przypadku braku wpływu uzupełnionego/poprawionego wniosku o dofinasowanie nie wypełniać części 3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Dotyczy, jeśli na wszystkie pytania z pkt.3 (w zakresie warunków wskazanych w podpunktach 1-4) udzielono odpowiedzi „tak” lub w przypadku, gdy w pkt.3 (w zakresie warunków wskazanych w podpunktach 1-3) udzielono odpowiedzi „tak” oraz w zakresie warunku 4 udzielono odpowiedzi „nie dotyczy”. </w:t>
      </w:r>
      <w:r>
        <w:rPr>
          <w:lang w:val="pl-PL"/>
        </w:rPr>
        <w:t xml:space="preserve"> 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w pytaniu 2 części B wskazano odpowiedź „nie dotyczy” w</w:t>
      </w:r>
      <w:r>
        <w:rPr>
          <w:rFonts w:cs="Arial" w:ascii="Arial" w:hAnsi="Arial"/>
          <w:sz w:val="22"/>
          <w:szCs w:val="22"/>
        </w:rPr>
        <w:t xml:space="preserve"> związku z brakiem wpływu uzupełnionego/poprawionego </w:t>
      </w:r>
      <w:r>
        <w:rPr>
          <w:rFonts w:cs="Arial" w:ascii="Arial" w:hAnsi="Arial"/>
          <w:sz w:val="22"/>
          <w:szCs w:val="22"/>
          <w:lang w:val="pl-PL"/>
        </w:rPr>
        <w:t>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>Dotyczy, jeśli na co najmniej jedno pytanie z pkt. 3 (w zakresie warunków wskazanych w podpunktach 1-4) udzielono odpowiedzi „nie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5734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3:15:00Z</dcterms:created>
  <dc:creator>Szaruga Roman</dc:creator>
  <dc:description/>
  <cp:keywords/>
  <dc:language>en-US</dc:language>
  <cp:lastModifiedBy>Bobko Paulina</cp:lastModifiedBy>
  <cp:lastPrinted>2018-11-28T07:54:00Z</cp:lastPrinted>
  <dcterms:modified xsi:type="dcterms:W3CDTF">2025-09-23T11:15:00Z</dcterms:modified>
  <cp:revision>11</cp:revision>
  <dc:subject/>
  <dc:title/>
</cp:coreProperties>
</file>